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</w:r>
    </w:p>
    <w:p>
      <w:pPr>
        <w:pStyle w:val="Normal"/>
        <w:ind w:hanging="284"/>
        <w:rPr/>
      </w:pPr>
      <w:r>
        <w:rPr/>
        <w:t>Abramovitz, T., Berthelsen, F. &amp; Thybo, H., 1997. Proterozoic sutures and terranes in the southeastern Baltic Shield interpreted from BABEL deep seismic data. Tectonophysics 270: 259-277.</w:t>
      </w:r>
    </w:p>
    <w:p>
      <w:pPr>
        <w:pStyle w:val="Normal"/>
        <w:ind w:hanging="284"/>
        <w:rPr/>
      </w:pPr>
      <w:r>
        <w:rPr/>
        <w:t>Abramovitz, T., Landes, M., Thybo, H., Jacob, A.W.B. &amp; Prodehl, C., 1999. Crustal velocity structure across the the Tornquist and Iapetus Suture Zones - a comparison based on MONA LISA and VARNET data. Tectonophysics 314 (1-3): 69-82.</w:t>
      </w:r>
    </w:p>
    <w:p>
      <w:pPr>
        <w:pStyle w:val="Normal"/>
        <w:ind w:hanging="284"/>
        <w:rPr/>
      </w:pPr>
      <w:r>
        <w:rPr/>
        <w:t>Abramovitz, T. &amp; Thybo, H., 1998. Seismic structure across the Caledonian deformation front along MONA LISA profile 1 in the southeastern North Sea. Tectonophysics 288: 153-176.</w:t>
      </w:r>
    </w:p>
    <w:p>
      <w:pPr>
        <w:pStyle w:val="Normal"/>
        <w:ind w:hanging="284"/>
        <w:rPr/>
      </w:pPr>
      <w:r>
        <w:rPr/>
        <w:t>Abramovitz, T. &amp; Thybo, H., 1999. Pre-Zechstein structures around the MONA LISA deep seismic lines in the southern Horn Graben area. Bulletin of the Geological Society of Denmark = Meddelelser fra Dansk Geologisk Forening 44 (2): 99-116.</w:t>
      </w:r>
    </w:p>
    <w:p>
      <w:pPr>
        <w:pStyle w:val="Normal"/>
        <w:ind w:hanging="284"/>
        <w:rPr/>
      </w:pPr>
      <w:r>
        <w:rPr/>
        <w:t>Aichroth, B., Prodehl, C. &amp; Thybo, H., 1992. Crustal structure along the Central Segment of the EGT from seismic refraction studies. Tectonophysics 207: 43-64.</w:t>
      </w:r>
    </w:p>
    <w:p>
      <w:pPr>
        <w:pStyle w:val="Normal"/>
        <w:ind w:hanging="284"/>
        <w:rPr/>
      </w:pPr>
      <w:r>
        <w:rPr/>
        <w:t>Artemieva, I.M., 2003. Lithospheric structure, composition, and thermal regime of the East European Craton: implications for the subsidence of the Russian platform. Earth and Planetary Science Letters 213 (3-4): 431-446.</w:t>
      </w:r>
    </w:p>
    <w:p>
      <w:pPr>
        <w:pStyle w:val="Normal"/>
        <w:ind w:hanging="284"/>
        <w:rPr/>
      </w:pPr>
      <w:r>
        <w:rPr/>
        <w:t>Artemieva, I.M. &amp; Thybo, H., 2008. Deep Norden: Highlights of the lithospheric structure of Northern Europe, Iceland, and Greenland. Episodes 31: 98-106.</w:t>
      </w:r>
    </w:p>
    <w:p>
      <w:pPr>
        <w:pStyle w:val="Normal"/>
        <w:ind w:hanging="284"/>
        <w:rPr/>
      </w:pPr>
      <w:r>
        <w:rPr/>
        <w:t xml:space="preserve">Artemieva, I.M., Thybo, H. &amp; Kaban, M.K., 2006. Deep Europe today: Geophysical synthesis of the upper mantle structure and lithospheric processes over 3.5 Ga. . In: Artemieva, I.M., Thybo, H. and Kaban, M.K. (Eds): European Lithosphere Dynamics. The Geological Society (London): 11-41. </w:t>
      </w:r>
    </w:p>
    <w:p>
      <w:pPr>
        <w:pStyle w:val="Normal"/>
        <w:ind w:hanging="284"/>
        <w:rPr/>
      </w:pPr>
      <w:r>
        <w:rPr/>
        <w:t>Balling, N., 1995. Heat flow and thermal structure of the lithosphere across the Baltic Shield and northern Tornquist Zone. Tectonophysics 244 (1-3): 13-50.</w:t>
      </w:r>
    </w:p>
    <w:p>
      <w:pPr>
        <w:pStyle w:val="Normal"/>
        <w:ind w:hanging="284"/>
        <w:rPr/>
      </w:pPr>
      <w:r>
        <w:rPr/>
        <w:t>Banka, D., Pharaoh, T.C., Williamson, J.P. &amp; Group, T.P.P.F.C., 2002. Potential field imaging of Palaeozoic orogenic structure in northern and central Europe. Tectonophysics 360: 23-45.</w:t>
      </w:r>
    </w:p>
    <w:p>
      <w:pPr>
        <w:pStyle w:val="Normal"/>
        <w:ind w:hanging="284"/>
        <w:rPr/>
      </w:pPr>
      <w:r>
        <w:rPr/>
        <w:t>Barrio-Alvers, L., Bayer, U., Götze, H.-J. &amp; Scheck, M., 1998. Density structure of the Northeast German Basin: 3D modelling along the DEKORP line BASIN96. Annales Geophysicae 16: C23.</w:t>
      </w:r>
    </w:p>
    <w:p>
      <w:pPr>
        <w:pStyle w:val="Normal"/>
        <w:ind w:hanging="284"/>
        <w:rPr/>
      </w:pPr>
      <w:r>
        <w:rPr/>
        <w:t>Barton, P. &amp; Wood, R., 1984. Tectonic evolution of the North Sea basin: crustal streching and subsidence. Geophysical Journal of the Royal Astronomical Society 79: 987-1022.</w:t>
      </w:r>
    </w:p>
    <w:p>
      <w:pPr>
        <w:pStyle w:val="Normal"/>
        <w:ind w:hanging="284"/>
        <w:rPr/>
      </w:pPr>
      <w:r>
        <w:rPr/>
        <w:t>Barton, P.J., 1986. The relationship between seismic velocity and density in the Continental crust; a useful constraint? Geophysical Journal of the Royal Astronomical Society 87: 195-208.</w:t>
      </w:r>
    </w:p>
    <w:p>
      <w:pPr>
        <w:pStyle w:val="Normal"/>
        <w:ind w:hanging="284"/>
        <w:rPr/>
      </w:pPr>
      <w:r>
        <w:rPr/>
        <w:t>Barton, P.J., 1992. Lispb Revisited - A New Look Under The Caledonides Of Northern Britain. Geophysical Journal International 110 (2): 371-391.</w:t>
      </w:r>
    </w:p>
    <w:p>
      <w:pPr>
        <w:pStyle w:val="Normal"/>
        <w:ind w:hanging="284"/>
        <w:rPr/>
      </w:pPr>
      <w:r>
        <w:rPr/>
        <w:t>Bayer, U., Grad, M., Pharaoh, T.C., Thybo, H., Guterch, A., Banka, D., Lamarche, J., Lassen, A., Lewerenz, B., Scheck, M. &amp; Marotta, A.-M., 2002. The southern margin of the East European Craton: new results from seismic sounding and potential fields between the North Sea and Poland. Tectonophysics 360: 301-314.</w:t>
      </w:r>
    </w:p>
    <w:p>
      <w:pPr>
        <w:pStyle w:val="Normal"/>
        <w:ind w:hanging="284"/>
        <w:rPr/>
      </w:pPr>
      <w:r>
        <w:rPr/>
        <w:t xml:space="preserve">Bayer, U., Scheck, M. &amp; Koehler, M., 1997. Modelling of the 3D thermal field in the northeast German basin. </w:t>
      </w:r>
      <w:r>
        <w:rPr>
          <w:lang w:val="nl-NL"/>
        </w:rPr>
        <w:t>Geologische Rundschau 86: 241-251.</w:t>
      </w:r>
    </w:p>
    <w:p>
      <w:pPr>
        <w:pStyle w:val="Normal"/>
        <w:ind w:hanging="284"/>
        <w:rPr/>
      </w:pPr>
      <w:r>
        <w:rPr>
          <w:lang w:val="nl-NL"/>
        </w:rPr>
        <w:t xml:space="preserve">Bayer, U., Scheck, M., Rabbel, W., Krawczyk, C.M., Götze, H.-J., Stiller, M., Beilecke, T., Marotta, A.-M., Barrio-Alvers, L. &amp; Kuder, J., 1999. </w:t>
      </w:r>
      <w:r>
        <w:rPr/>
        <w:t>An integrated study of the NE German Basin. Tectonophysics 314 (1-3): 269-283.</w:t>
      </w:r>
    </w:p>
    <w:p>
      <w:pPr>
        <w:pStyle w:val="Normal"/>
        <w:ind w:hanging="284"/>
        <w:rPr/>
      </w:pPr>
      <w:r>
        <w:rPr/>
        <w:t xml:space="preserve">Berthelsen, A., 1992. From Precambrian to Variscan Europe. In: Blundell, D., Freeman, R. and Mueller, S. (Eds): A continent revealed. The European geotraverse. Cambridge University Press (Cambridge): 153-164. </w:t>
      </w:r>
    </w:p>
    <w:p>
      <w:pPr>
        <w:pStyle w:val="Normal"/>
        <w:ind w:hanging="284"/>
        <w:rPr/>
      </w:pPr>
      <w:r>
        <w:rPr/>
        <w:t>Berthelsen, A., 1998. The Tornquist Zone northwest of the Carpathians: an intraplate pseudosuture. Geologiska Föreningens i Stockholm Förhandlingar 120: 223-230.</w:t>
      </w:r>
    </w:p>
    <w:p>
      <w:pPr>
        <w:pStyle w:val="Normal"/>
        <w:ind w:hanging="284"/>
        <w:rPr/>
      </w:pPr>
      <w:r>
        <w:rPr/>
        <w:t>Bleibinhaus, F., Beilecke, T., Bram, K. &amp; Gebrande, H., 1999. A seismic velocity model for the SW Baltic Sea derived from BASIN'96 refraction seismic data. Tectonophysics 314: 269-284.</w:t>
      </w:r>
    </w:p>
    <w:p>
      <w:pPr>
        <w:pStyle w:val="Normal"/>
        <w:ind w:hanging="284"/>
        <w:rPr/>
      </w:pPr>
      <w:r>
        <w:rPr/>
        <w:t>Cermak, V. &amp; Bodri, L., 1995. Three-dimensional deep temperature modelling along the European geotraverse. Tectonophysics 244 (1-3): 1-11.</w:t>
      </w:r>
    </w:p>
    <w:p>
      <w:pPr>
        <w:pStyle w:val="Normal"/>
        <w:ind w:hanging="284"/>
        <w:rPr/>
      </w:pPr>
      <w:r>
        <w:rPr/>
        <w:t>Cernak, V., Bodri, L., Schulz, R. &amp; Tanner, B., 1991. Crustal Temperatures Along The Central Segment Of The European Geotraverse. Tectonophysics 195 (2-4): 241-251.</w:t>
      </w:r>
    </w:p>
    <w:p>
      <w:pPr>
        <w:pStyle w:val="Normal"/>
        <w:ind w:hanging="284"/>
        <w:rPr/>
      </w:pPr>
      <w:r>
        <w:rPr/>
        <w:t xml:space="preserve">Chadwick, R.A. &amp; Evans, D.J., 2005. A seismic atlas of southern Britain - images of subsurface structure. British Geological Survey Occasional Publication (Keyworth, Nottingham): 193 pp. </w:t>
      </w:r>
    </w:p>
    <w:p>
      <w:pPr>
        <w:pStyle w:val="Normal"/>
        <w:ind w:hanging="284"/>
        <w:rPr/>
      </w:pPr>
      <w:r>
        <w:rPr/>
        <w:t>Chadwick, R.A. &amp; Holliday, D.W., 1991. Deep crustal structure and Carboniferous basin development within the Iapetus convergence zone, northern England. Journal of the Geological Society 148: 41-53.</w:t>
      </w:r>
    </w:p>
    <w:p>
      <w:pPr>
        <w:pStyle w:val="Normal"/>
        <w:ind w:hanging="284"/>
        <w:rPr/>
      </w:pPr>
      <w:r>
        <w:rPr/>
        <w:t>Chadwick, R.A. &amp; Pharaoh, T.C., 1998. The seismic reflection Moho beneath the United Kingdom and adjacent areas. Tectonophysics 299: 255-279.</w:t>
      </w:r>
    </w:p>
    <w:p>
      <w:pPr>
        <w:pStyle w:val="Normal"/>
        <w:ind w:hanging="284"/>
        <w:rPr/>
      </w:pPr>
      <w:r>
        <w:rPr/>
        <w:t>Cocks, L.R.M. &amp; Fortey, R.A., 1982. Faunal evidence for oceanic separations in the Palaeozoic of Britain. Journal of the Geological Society 139: 465-478.</w:t>
      </w:r>
    </w:p>
    <w:p>
      <w:pPr>
        <w:pStyle w:val="Normal"/>
        <w:ind w:hanging="284"/>
        <w:rPr/>
      </w:pPr>
      <w:r>
        <w:rPr/>
        <w:t>Czuba, W., Grad, M., Luosto, U., Motuza, G., Nasedkin, V. &amp; Group, P.P.W., 2001. Crustal Structure of the East European Craton along POLONAISE’97 P5 profile. Acta Geophysica Polonica 49: 145-168.</w:t>
      </w:r>
    </w:p>
    <w:p>
      <w:pPr>
        <w:pStyle w:val="Normal"/>
        <w:ind w:hanging="284"/>
        <w:rPr/>
      </w:pPr>
      <w:r>
        <w:rPr/>
        <w:t>Dadlez, R., 2000. Pomeranian Caledonides (NW Poland), fifty years of controversies: a review and a concept. Geological Quarterly 44: 221-236.</w:t>
      </w:r>
    </w:p>
    <w:p>
      <w:pPr>
        <w:pStyle w:val="Normal"/>
        <w:ind w:hanging="284"/>
        <w:rPr/>
      </w:pPr>
      <w:r>
        <w:rPr/>
        <w:t>Dadlez, R., 2006. The Polish Basin - relationship between the crystalline, consolidated and sedimentary crust. Geological Quarterly 50: 43-58.</w:t>
      </w:r>
    </w:p>
    <w:p>
      <w:pPr>
        <w:pStyle w:val="Normal"/>
        <w:ind w:hanging="284"/>
        <w:rPr/>
      </w:pPr>
      <w:r>
        <w:rPr/>
        <w:t>Dadlez, R., Grad, M. &amp; Guterch, A., 2005. Crustal structure below the Polish Basin: is it composed of proximal terranes derived from Baltica? Tectonophysics 411: 111-128.</w:t>
      </w:r>
    </w:p>
    <w:p>
      <w:pPr>
        <w:pStyle w:val="Normal"/>
        <w:ind w:hanging="284"/>
        <w:rPr/>
      </w:pPr>
      <w:r>
        <w:rPr/>
        <w:t>Dadlez, R., Kowalczewski, Z. &amp; Znosko, J., 1994. Some key problems of the pre-Permian tectonics of Poland. Geological Quarterly 38: 169-189.</w:t>
      </w:r>
    </w:p>
    <w:p>
      <w:pPr>
        <w:pStyle w:val="Normal"/>
        <w:ind w:hanging="284"/>
        <w:rPr/>
      </w:pPr>
      <w:r>
        <w:rPr/>
        <w:t>Eaton, D.W., Darbyshire, F., Evans, R., Grütter, H., Jones, A.G. &amp; Yuan, X., 2009. The elusive lithosphere-asthenosphere boundary (LAB) beneath cratons. Lithos 109 (1-2): 1-22.</w:t>
      </w:r>
    </w:p>
    <w:p>
      <w:pPr>
        <w:pStyle w:val="Normal"/>
        <w:ind w:hanging="284"/>
        <w:rPr/>
      </w:pPr>
      <w:r>
        <w:rPr/>
        <w:t xml:space="preserve">Franke, D., 1990. </w:t>
      </w:r>
      <w:r>
        <w:rPr>
          <w:lang w:val="nl-NL"/>
        </w:rPr>
        <w:t>Der präpermische Untergrund der Mitteleuropäischen Senke - Fakten und Hypothesen. Niedersächsische Akademie der Geowissenschaften Veröffentlichungen 4: 19-57.</w:t>
      </w:r>
    </w:p>
    <w:p>
      <w:pPr>
        <w:pStyle w:val="Normal"/>
        <w:ind w:hanging="284"/>
        <w:rPr/>
      </w:pPr>
      <w:r>
        <w:rPr>
          <w:lang w:val="nl-NL"/>
        </w:rPr>
        <w:t xml:space="preserve">Gossler, J., Kind, R., Sobolev, S.V., Kämpf, H., Wylegalla, K. &amp; Stiller, M., 1999. </w:t>
      </w:r>
      <w:r>
        <w:rPr/>
        <w:t>Major crustal features between the Harz Mountains and the Baltic Shield derived from receiver functions. Tectonophysics 314 (1-3): 321-334.</w:t>
      </w:r>
    </w:p>
    <w:p>
      <w:pPr>
        <w:pStyle w:val="Normal"/>
        <w:ind w:hanging="284"/>
        <w:rPr/>
      </w:pPr>
      <w:r>
        <w:rPr/>
        <w:t xml:space="preserve">Grad, M., Guterch, A., Keller, G.R., 97, P. &amp; 2000, C., 2007. Variations in lithospheric structure across the margin of Baltica in Central Europe and the role of the Variscan and Carpathian orogenies. In: Hatcher, R.D., Carlson, M.P., McBride, J.H. and Martinez-Catalan, J.R. (Eds): 4-D Framework of Continental Crust. Geological Society of America Memoir: 341-356. </w:t>
      </w:r>
    </w:p>
    <w:p>
      <w:pPr>
        <w:pStyle w:val="Normal"/>
        <w:ind w:hanging="284"/>
        <w:rPr/>
      </w:pPr>
      <w:r>
        <w:rPr/>
        <w:t xml:space="preserve">Grad, M., Guterch, A. &amp; Mazur, S., 2002. Seismic refraction evidence for continental structure in the central part of the Trans-European Suture Zone in Poland. In: Winchester, J.A., Pharaoh, T.C. and Verniers, J. (Eds): Palaeozoic Amalgamation of Central Europe. Geological Society Special Publication (London): 295-309. </w:t>
      </w:r>
    </w:p>
    <w:p>
      <w:pPr>
        <w:pStyle w:val="Normal"/>
        <w:ind w:hanging="284"/>
        <w:rPr/>
      </w:pPr>
      <w:r>
        <w:rPr/>
        <w:t>Grad, M., Janik, T., Yliniemi, J., Guterch, A., Luosto, U., Tiira, T., Komminaho, K., Sroda, P., Höing, K., Makris, J. &amp; Lund, C.-E., 1999. Crustal structure of the Mid-Polish Through beneath the Teisseyre-Tornquist Zone seismic profile. Tectonophysics 314: 145-160.</w:t>
      </w:r>
    </w:p>
    <w:p>
      <w:pPr>
        <w:pStyle w:val="Normal"/>
        <w:ind w:hanging="284"/>
        <w:rPr/>
      </w:pPr>
      <w:r>
        <w:rPr/>
        <w:t>Grad, M., Jensen, S.L., Keller, G.R., Guterch, A., Thybo, H., Janik, T., Tiira, T., Yliniemi, J., Luosto, U., Motuza, G., Nasedkin, V., Czuba, W., Gaczynski, E., Sroda, P., Miller, K.C., Wilde-Piorko, M., Komminaho, K., Jacyna, J. &amp; Korabliova, L., 2003. Crustal structure of the Trans-European Suture Zone region along POLONAISE’97 Seismic profile P4. Journal of Geophysical Research 108 (B11): doi: 10.1029/2003Jb002426.</w:t>
      </w:r>
    </w:p>
    <w:p>
      <w:pPr>
        <w:pStyle w:val="Normal"/>
        <w:ind w:hanging="284"/>
        <w:rPr/>
      </w:pPr>
      <w:r>
        <w:rPr/>
        <w:t xml:space="preserve">Griffin, W.L. &amp; O'Reilly, S.Y., 1987. The composition of the lower crust and the nature of the continental Moho-xenolith evidence. In: Nixon, P. (Ed): Mantle xenoliths. John Wiley &amp; Sons (Chichester): 413-432. </w:t>
      </w:r>
    </w:p>
    <w:p>
      <w:pPr>
        <w:pStyle w:val="Normal"/>
        <w:ind w:hanging="284"/>
        <w:rPr/>
      </w:pPr>
      <w:r>
        <w:rPr/>
        <w:t>Group, D.-B.R., 1999. Deep crustal structure of the Northeast German basin: New DEKORP-BASIN´96 deep profiling results. Geology 27: 55-58.</w:t>
      </w:r>
    </w:p>
    <w:p>
      <w:pPr>
        <w:pStyle w:val="Normal"/>
        <w:ind w:hanging="284"/>
        <w:rPr/>
      </w:pPr>
      <w:r>
        <w:rPr/>
        <w:t>Group, E.-S.W., 1988. Crustal structure and tectonic evolution of the transition between the Baltic Shield and the North German Caledonides (the EUGENO-S Project). Tectonophysics 150: 253-348.</w:t>
      </w:r>
    </w:p>
    <w:p>
      <w:pPr>
        <w:pStyle w:val="Normal"/>
        <w:ind w:hanging="284"/>
        <w:rPr/>
      </w:pPr>
      <w:r>
        <w:rPr/>
        <w:t>Guterch, A. &amp; Grad, M., 1996. Seismic structure of the Earth’s crust between Precambrian and Variscan Europe. Publications of the Institute of Geophysics Polish Academy of Science M-18 (273): 67-73.</w:t>
      </w:r>
    </w:p>
    <w:p>
      <w:pPr>
        <w:pStyle w:val="Normal"/>
        <w:ind w:hanging="284"/>
        <w:rPr/>
      </w:pPr>
      <w:r>
        <w:rPr/>
        <w:t>Guterch, A., Grad, M., Janik, T., Materzok, R., Luosto, U., Yliniemi, J., Lück, E., Schulze, A. &amp; Förste, K., 1994. Crustal structure of the transitional zone between Precambrian and Variscan Europe from new seismic data along LT-7 profile (NW Poland and eastern Germany). Comptes Rendus Academie des Sciences, Paris 319 (II): 1489-1496.</w:t>
      </w:r>
    </w:p>
    <w:p>
      <w:pPr>
        <w:pStyle w:val="Normal"/>
        <w:ind w:hanging="284"/>
        <w:rPr/>
      </w:pPr>
      <w:r>
        <w:rPr/>
        <w:t xml:space="preserve">Guterch, A., Grad, M. &amp; Keller, G.R., 2007. Crust and lithospheric structure- Long range controlled source seismic experiments in Europe. In: Schubert, G. (Ed): Treatise on Geophysics. Elsevier: 533-558. </w:t>
      </w:r>
    </w:p>
    <w:p>
      <w:pPr>
        <w:pStyle w:val="Normal"/>
        <w:ind w:hanging="284"/>
        <w:rPr/>
      </w:pPr>
      <w:r>
        <w:rPr/>
        <w:t>Guterch, A., Grad, M., Materzok, R., Pajchel, J., Perchuc, E. &amp; Toporkiewicz, S., 1984. Deep structure of the Earth’s crust in the contact zone of the Palaeozoic and Precambrian Platform and Carpathian Mts in Poland. Acta Geophysica Polonica 32: 25-41.</w:t>
      </w:r>
    </w:p>
    <w:p>
      <w:pPr>
        <w:pStyle w:val="Normal"/>
        <w:ind w:hanging="284"/>
        <w:rPr/>
      </w:pPr>
      <w:r>
        <w:rPr/>
        <w:t>Guterch, A., Grad, M., Materzok, R. &amp; Perchuć, E., 1986. Deep structure of the Earth’s crust in the contact zone of the Palaeozoic and Precambrian Platforms in Poland (Tornquist-Teisseyre Zone). Tectonophysics 128: 251-279.</w:t>
      </w:r>
    </w:p>
    <w:p>
      <w:pPr>
        <w:pStyle w:val="Normal"/>
        <w:ind w:hanging="284"/>
        <w:rPr/>
      </w:pPr>
      <w:r>
        <w:rPr/>
        <w:t>Guterch, A., Grad, M., Materzok, R., Perchuc, E., Janik, T., Gaczynski, E., Doan, T.T., Bialek, T., Gadomski, D., Mlynarski, S. &amp; Toporkiewicz, S., 1992. Laminated structure of the lower crust in the Fore-Sudetic region in Poland, derived from seismic data. Physics of Earth and Planets International 69: 217-223.</w:t>
      </w:r>
    </w:p>
    <w:p>
      <w:pPr>
        <w:pStyle w:val="Normal"/>
        <w:ind w:hanging="284"/>
        <w:rPr/>
      </w:pPr>
      <w:r>
        <w:rPr/>
        <w:t>Guterch, A., Grad, M., Thybo, H., Keller, G.R. &amp; Group, P.W., 1999. POLONAISE’97  - an international seismic experiment between Precambrian and Variscan Europe in Poland. Tectonophysics 314: 101-121.</w:t>
      </w:r>
    </w:p>
    <w:p>
      <w:pPr>
        <w:pStyle w:val="Normal"/>
        <w:ind w:hanging="284"/>
        <w:rPr/>
      </w:pPr>
      <w:r>
        <w:rPr/>
        <w:t xml:space="preserve">Guterch, A., Wybraniec, S., Grad, M., Chadwick, R.A., Krawczyk, C.M., Ziegler, P.A., Thybo, H. &amp; De Vos, W., 2010. Crustal structure and structural framework. In: Doornenbal, J.C. and Stevenson, A.G. (Eds): Petroleum Geological Atlas of the Southern Permian Basin Area. EAGE Publications b.v. (Houten): 11-23. </w:t>
      </w:r>
    </w:p>
    <w:p>
      <w:pPr>
        <w:pStyle w:val="Normal"/>
        <w:ind w:hanging="284"/>
        <w:rPr/>
      </w:pPr>
      <w:r>
        <w:rPr/>
        <w:t xml:space="preserve">Hatcher, R.D., 1989. Tectonic synthesis of the U.S. Appalachians. In: Hatcher, R.D., Thomas, W.D. and Viele, G.W. (Eds): The Appalachian-Quachita orogen in the United States - The Geology of North America. Geological Society of America (Boulder): 511-535. </w:t>
      </w:r>
    </w:p>
    <w:p>
      <w:pPr>
        <w:pStyle w:val="Normal"/>
        <w:ind w:hanging="284"/>
        <w:rPr/>
      </w:pPr>
      <w:r>
        <w:rPr/>
        <w:t>Hoffmann, N. &amp; Franke, D., 1997. The Avalonia-Baltica Suture in NE Germany - New Constraints and Alternative Interpretations. Zeitschrift für Geologische Wissenschaften 25 (1-2): 3-14.</w:t>
      </w:r>
    </w:p>
    <w:p>
      <w:pPr>
        <w:pStyle w:val="Normal"/>
        <w:ind w:hanging="284"/>
        <w:rPr/>
      </w:pPr>
      <w:r>
        <w:rPr/>
        <w:t>Hurtig, E., 1995. Temperature and heat-flow density along European transcontinental profiles. Tectonophysics 244 (1-3): 75-83.</w:t>
      </w:r>
    </w:p>
    <w:p>
      <w:pPr>
        <w:pStyle w:val="Normal"/>
        <w:ind w:hanging="284"/>
        <w:rPr/>
      </w:pPr>
      <w:r>
        <w:rPr/>
        <w:t>Janik, T., Grad, M., Guterch, A., Dadlez, R., Yliniemi, J., Tiira, T., Gaczynski, E. &amp; Group, C.W., 2005. Lithospheric structure of the Trans-European Suture Zone along the TTZ-CEL03 seismic transect (from NW to SE Poland). Tectonophysics 411: 129-155.</w:t>
      </w:r>
    </w:p>
    <w:p>
      <w:pPr>
        <w:pStyle w:val="Normal"/>
        <w:ind w:hanging="284"/>
        <w:rPr/>
      </w:pPr>
      <w:r>
        <w:rPr/>
        <w:t>Jensen, S.L., Janik, T., Thybo, H. &amp; Group, P.P.P.W., 1999. Seismic structure of the Palaeozoic Platform along POLONAISE’97 profile P1 in northwestern Poland. Tectonophysics 314: 123-143.</w:t>
      </w:r>
    </w:p>
    <w:p>
      <w:pPr>
        <w:pStyle w:val="Normal"/>
        <w:ind w:hanging="284"/>
        <w:rPr/>
      </w:pPr>
      <w:r>
        <w:rPr/>
        <w:t>Keller, G.R. &amp; Hatcher, R.D., 1999. A summary of crustal structure along the Appalachian Quachita orogenic belt in North America: a comparison with the TESZ. Tectonophysics 314: 43-68.</w:t>
      </w:r>
    </w:p>
    <w:p>
      <w:pPr>
        <w:pStyle w:val="Normal"/>
        <w:ind w:hanging="284"/>
        <w:rPr/>
      </w:pPr>
      <w:r>
        <w:rPr/>
        <w:t>Kossow, D. &amp; Krawczyk, C.M., 2002. Structure and quantification of processes controlling the evolution of the inverted NE-German Basin. Marine and Petroleum Geology 19 (5): 601-618.</w:t>
      </w:r>
    </w:p>
    <w:p>
      <w:pPr>
        <w:pStyle w:val="Normal"/>
        <w:ind w:hanging="284"/>
        <w:rPr/>
      </w:pPr>
      <w:r>
        <w:rPr/>
        <w:t>Kossow, D., Krawczyk, C.M., McCann, T., Strecker, M. &amp; Negendank, J.F.W., 2000. Style and evolution of salt pillows and related structures in the northern part of the Northeast German Basin. International Journal of Earth Sciences 89: 652-666.</w:t>
      </w:r>
    </w:p>
    <w:p>
      <w:pPr>
        <w:pStyle w:val="Normal"/>
        <w:ind w:hanging="284"/>
        <w:rPr/>
      </w:pPr>
      <w:r>
        <w:rPr/>
        <w:t xml:space="preserve">Krawczyk, C.M., McCann, T., Cocks, L.R.M., England, R., McBride, J. &amp; Wybraniec, S., 2008. Caledonian Tectonics. In: McCann, T. (Ed): The Geology of Central Europe. The Geological Society (London): 301-381. </w:t>
      </w:r>
    </w:p>
    <w:p>
      <w:pPr>
        <w:pStyle w:val="Normal"/>
        <w:ind w:hanging="284"/>
        <w:rPr/>
      </w:pPr>
      <w:r>
        <w:rPr/>
        <w:t>Krawczyk, C.M., Stiller, M. &amp; Group, D.-B.R., 1999. Reflection seismic constraints on Paleozoic crustal structure and Moho beneath the NE German Basin. Tectonophysics 314 (1-3): 241-253.</w:t>
      </w:r>
    </w:p>
    <w:p>
      <w:pPr>
        <w:pStyle w:val="Normal"/>
        <w:ind w:hanging="284"/>
        <w:rPr/>
      </w:pPr>
      <w:r>
        <w:rPr/>
        <w:t>Krysinski, L., Grad, M. &amp; Group, P.W., 2000. POLONAISE’97 - seismic and gravimetric modeling of the crustal structure in the Polish Basin. Physics and Chemistry of the Earth 25: 355-363.</w:t>
      </w:r>
    </w:p>
    <w:p>
      <w:pPr>
        <w:pStyle w:val="Normal"/>
        <w:ind w:hanging="284"/>
        <w:rPr/>
      </w:pPr>
      <w:r>
        <w:rPr/>
        <w:t xml:space="preserve">McKerrow, W.S., Dewey, J.F. &amp; Scotese, C.R., 1991. The Ordovician and Silurian development of the Iapetus Ocean. In: Basset, M.G., Lane, P.D. and Edwards, D. (Eds): The Murchison Symposium. Special Papers in Palaeontology: 165-178. </w:t>
      </w:r>
    </w:p>
    <w:p>
      <w:pPr>
        <w:pStyle w:val="Normal"/>
        <w:ind w:hanging="284"/>
        <w:rPr/>
      </w:pPr>
      <w:r>
        <w:rPr/>
        <w:t xml:space="preserve">Petecki, Z., Wybraniec, S., Polechonska, O. &amp; Ciesla, E., 2003a. Magnetic anomaly map of Poland - Pseudogravimetric Map, 1:1.000.000. Geological Institute, Warszawa. </w:t>
      </w:r>
    </w:p>
    <w:p>
      <w:pPr>
        <w:pStyle w:val="Normal"/>
        <w:ind w:hanging="284"/>
        <w:rPr/>
      </w:pPr>
      <w:r>
        <w:rPr/>
        <w:t xml:space="preserve">Petecki, Z., Wybraniec, S., Polechonska, O. &amp; Ciesla, E., 2003b. Magnetic anomaly map of Poland, 1:1.000.000. Geological Institute, Warszawa. </w:t>
      </w:r>
    </w:p>
    <w:p>
      <w:pPr>
        <w:pStyle w:val="Normal"/>
        <w:ind w:hanging="284"/>
        <w:rPr/>
      </w:pPr>
      <w:r>
        <w:rPr/>
        <w:t>Pharaoh, T.C., 1999. Palaeozoic terranes and their lithospheric boundaries within the Trans-European Suture Zone (TESZ): a review. Tectonophysics 314: 17-41.</w:t>
      </w:r>
    </w:p>
    <w:p>
      <w:pPr>
        <w:pStyle w:val="Normal"/>
        <w:ind w:hanging="284"/>
        <w:rPr/>
      </w:pPr>
      <w:r>
        <w:rPr/>
        <w:t xml:space="preserve">Pharaoh, T.C., England, R. &amp; Lee, M.K., 1995. The concealed Caledonide basement of Eastern England and the southern North Sea - A review. In: Gee, D.G. and Beckholmen, M. (Eds): The Trans-European Suture Zone: EUROPROBE in Liblice 1993. Studia Geophysica et Geodaetica: 330-346. </w:t>
      </w:r>
    </w:p>
    <w:p>
      <w:pPr>
        <w:pStyle w:val="Normal"/>
        <w:ind w:hanging="284"/>
        <w:rPr/>
      </w:pPr>
      <w:r>
        <w:rPr/>
        <w:t>Pharaoh, T.C., Merriman, R.J., Webb, P.C. &amp; Beckinsale, R.D., 1987. The concealed Caledonides of eastern England: preliminary results of a multidisciplinary study. Proceedings of the Yorkshire Geological Society 46: 355-369.</w:t>
      </w:r>
    </w:p>
    <w:p>
      <w:pPr>
        <w:pStyle w:val="Normal"/>
        <w:ind w:hanging="284"/>
        <w:rPr/>
      </w:pPr>
      <w:r>
        <w:rPr/>
        <w:t>Pożaryski, W., 1990. The Middle European Caledonides - wrenching orogen composed of terranes. Przegląd Geologiczny 38: 1-9.</w:t>
      </w:r>
    </w:p>
    <w:p>
      <w:pPr>
        <w:pStyle w:val="Normal"/>
        <w:ind w:hanging="284"/>
        <w:rPr/>
      </w:pPr>
      <w:r>
        <w:rPr/>
        <w:t>Rabbel, W., Förste, K., Schulze, A., Bittner, R., Röhl, J. &amp; Reichert, J.C., 1995. A high velocity layer in the lower crust of the North German Basin. Terra Nova 7: 327-337.</w:t>
      </w:r>
    </w:p>
    <w:p>
      <w:pPr>
        <w:pStyle w:val="Normal"/>
        <w:ind w:hanging="284"/>
        <w:rPr/>
      </w:pPr>
      <w:r>
        <w:rPr/>
        <w:t>Reston, T.J. &amp; Blundell, D.J., 1987. Possible mid-crustal shears at the edge of the London Platform Geophysical Journal of the Royal Astronomical Society 89: 251-258.</w:t>
      </w:r>
    </w:p>
    <w:p>
      <w:pPr>
        <w:pStyle w:val="Normal"/>
        <w:ind w:hanging="284"/>
        <w:rPr/>
      </w:pPr>
      <w:r>
        <w:rPr/>
        <w:t>Ryka, W., 1982. Precambrian evolution of the Polish part of the East European Platform. Geological Quarterly 26: 257-272.</w:t>
      </w:r>
    </w:p>
    <w:p>
      <w:pPr>
        <w:pStyle w:val="Normal"/>
        <w:ind w:hanging="284"/>
        <w:rPr/>
      </w:pPr>
      <w:r>
        <w:rPr/>
        <w:t>Ryka, W., 1984. Precambrian evolution of the East-European Platform in Poland. Biuletyn Instytutu Geologicznego 347: 17-28.</w:t>
      </w:r>
    </w:p>
    <w:p>
      <w:pPr>
        <w:pStyle w:val="Normal"/>
        <w:ind w:hanging="284"/>
        <w:rPr/>
      </w:pPr>
      <w:r>
        <w:rPr/>
        <w:t xml:space="preserve">Schellschmidt, R., Hägedorn, F. &amp; Fesche, H.-W., 1999. </w:t>
      </w:r>
      <w:r>
        <w:rPr>
          <w:lang w:val="nl-NL"/>
        </w:rPr>
        <w:t xml:space="preserve">Das Temperaturfeld in Nordostdeutschland - neue Messungen, neue Karten, neue Interpretationen. </w:t>
      </w:r>
      <w:r>
        <w:rPr/>
        <w:t xml:space="preserve">GGA Report: 23 pp. </w:t>
      </w:r>
    </w:p>
    <w:p>
      <w:pPr>
        <w:pStyle w:val="Normal"/>
        <w:ind w:hanging="284"/>
        <w:rPr/>
      </w:pPr>
      <w:r>
        <w:rPr/>
        <w:t>Schweitzer, J., 1995. Blockage of regional seismic waves by the Teisseyre-Tornquist zone. Geophysical Journal International 123: 260-276.</w:t>
      </w:r>
    </w:p>
    <w:p>
      <w:pPr>
        <w:pStyle w:val="Normal"/>
        <w:ind w:hanging="284"/>
        <w:rPr/>
      </w:pPr>
      <w:r>
        <w:rPr/>
        <w:t xml:space="preserve">Smith, N.J.P., 1987. The deep geology of central England: prospectivity of the Palaeozoic rocks. In: Brooks, J.V.R. and Glennie, K.W. (Eds): Petroleum Geology of North West Europe. Graham and Trotman (London): 217-224. </w:t>
      </w:r>
    </w:p>
    <w:p>
      <w:pPr>
        <w:pStyle w:val="Normal"/>
        <w:ind w:hanging="284"/>
        <w:rPr/>
      </w:pPr>
      <w:r>
        <w:rPr/>
        <w:t>Soper, N.J., England, R.W., Snyder, D.B. &amp; Ryan, P.D., 1992. The Iapetus suture zone in England, Scotland and eastern Ireland: a reconciliation of geological and deep seismic data. Journal of the Geological Society 149: 697-700.</w:t>
      </w:r>
    </w:p>
    <w:p>
      <w:pPr>
        <w:pStyle w:val="Normal"/>
        <w:ind w:hanging="284"/>
        <w:rPr/>
      </w:pPr>
      <w:r>
        <w:rPr/>
        <w:t>Soper, N.J., Webb, B.C. &amp; Woondcock, N.H., 1987. Late Caledonian (Acadian) transpression in north-west England: timing, geometry and geotectonic significance. Proceedings of the Yorkshire Geological Society 46: 175-192.</w:t>
      </w:r>
    </w:p>
    <w:p>
      <w:pPr>
        <w:pStyle w:val="Normal"/>
        <w:ind w:hanging="284"/>
        <w:rPr/>
      </w:pPr>
      <w:r>
        <w:rPr/>
        <w:t>Sroda, P., Czuba, W., Grad, M., Guterch, A., Gaczynski, E. &amp; Group, P.W., 2002. Three dimensional seismic modelling of crustal structure in the TESZ region based on POLONAISE’97 data. Tectonophysics 360 (169-185).</w:t>
      </w:r>
    </w:p>
    <w:p>
      <w:pPr>
        <w:pStyle w:val="Normal"/>
        <w:ind w:hanging="284"/>
        <w:rPr/>
      </w:pPr>
      <w:r>
        <w:rPr/>
        <w:t>Sroda, P. &amp; Group, P.W., 1999. P- and S-wave velocity model of the southwestern margin of the Precambrian East European Craton; POLONAISE'97, profile P3. Tectonophysics 314: 175-192.</w:t>
      </w:r>
    </w:p>
    <w:p>
      <w:pPr>
        <w:pStyle w:val="Normal"/>
        <w:ind w:hanging="284"/>
        <w:rPr/>
      </w:pPr>
      <w:r>
        <w:rPr/>
        <w:t>Steer, D.N., Knapp, J.H. &amp; Brown, L.D., 1998. Super-deep reflection profiling; exploring the continental mantle lid. Tectonophysics 286: 111-121.</w:t>
      </w:r>
    </w:p>
    <w:p>
      <w:pPr>
        <w:pStyle w:val="Normal"/>
        <w:ind w:hanging="284"/>
        <w:rPr/>
      </w:pPr>
      <w:r>
        <w:rPr/>
        <w:t xml:space="preserve">Thybo, H., 1990. A seismic velocity model along the EGT profile - from the North German Basin to the Baltic Shield. In: Freeeman, R., Giese, P. and Mueller, S. (Eds): The European Geotraverse: Integrative studies. European Science Foundation (Strasbourg): 99-108. </w:t>
      </w:r>
    </w:p>
    <w:p>
      <w:pPr>
        <w:pStyle w:val="Normal"/>
        <w:ind w:hanging="284"/>
        <w:rPr/>
      </w:pPr>
      <w:r>
        <w:rPr/>
        <w:t>Thybo, H., 1997. Geophysical characteristics of the Tornquist fan area Northwest Trans-European suture zone; indication of Late Carboniferous to Early Permian dextral transtension. Geological Magazine 134: 597-606.</w:t>
      </w:r>
    </w:p>
    <w:p>
      <w:pPr>
        <w:pStyle w:val="Normal"/>
        <w:ind w:hanging="284"/>
        <w:rPr/>
      </w:pPr>
      <w:r>
        <w:rPr/>
        <w:t>Thybo, H., 2001. Crustal structure along the EGT profile across the Tornquist Fan interpreted from seismic, gravity and magnetic data. Tectonophysics 334: 155-190.</w:t>
      </w:r>
    </w:p>
    <w:p>
      <w:pPr>
        <w:pStyle w:val="Normal"/>
        <w:ind w:hanging="284"/>
        <w:rPr/>
      </w:pPr>
      <w:r>
        <w:rPr/>
        <w:t xml:space="preserve">Thybo, H., Kiørboe, L.L., Møller, C., Schönharting, G. &amp; Berthelsen, A., 1990. Integrated geophysical and tectonic Interpretation of EUGENO-S. In: Freeman, R. and Mueller, S. (Eds): Proceedings of the VI Workshop on the European Geotraverse Project. ESF (Strassbourg): 93-104 </w:t>
      </w:r>
    </w:p>
    <w:p>
      <w:pPr>
        <w:pStyle w:val="Normal"/>
        <w:ind w:hanging="284"/>
        <w:rPr/>
      </w:pPr>
      <w:r>
        <w:rPr/>
        <w:t>Thybo, H. &amp; Nielsen, C.A., 2009. Magma-compensated crustal thinning in continental rift zones. Nature 457: 873-876.</w:t>
      </w:r>
    </w:p>
    <w:p>
      <w:pPr>
        <w:pStyle w:val="Normal"/>
        <w:ind w:hanging="284"/>
        <w:rPr/>
      </w:pPr>
      <w:r>
        <w:rPr/>
        <w:t>Tryggvason, A., Lund, C.-E. &amp; Friberg, M., 1998. A two-dimensional seismic velocity model across the transition zone between the Baltic Shield and the North German Basin - the EUGENO-S profile 1 revisited. Tectonophysics 290: 47-58.</w:t>
      </w:r>
    </w:p>
    <w:p>
      <w:pPr>
        <w:pStyle w:val="Normal"/>
        <w:ind w:hanging="284"/>
        <w:rPr/>
      </w:pPr>
      <w:r>
        <w:rPr/>
        <w:t>Wierzchowska-Kicułowa, K., 1984. Budowa geologiczna utworów podpermskich monokliny przedsudeckiej. Geologia Sudetica 19: 121-139.</w:t>
      </w:r>
    </w:p>
    <w:p>
      <w:pPr>
        <w:pStyle w:val="Normal"/>
        <w:ind w:hanging="284"/>
        <w:rPr/>
      </w:pPr>
      <w:r>
        <w:rPr/>
        <w:t>Wilde-Piórko, M., Grad, M. &amp; Group, P.W., 1999. Regional and teleseismic events recorded across the TESZ during POLONAISE’97. Tectonophysics 314: 161-174.</w:t>
      </w:r>
    </w:p>
    <w:p>
      <w:pPr>
        <w:pStyle w:val="Normal"/>
        <w:ind w:hanging="284"/>
        <w:rPr/>
      </w:pPr>
      <w:r>
        <w:rPr/>
        <w:t>Williamson, J.P., Pharaoh, T.C., Banka, D., Thybo, H., Laigle, M. &amp; Lee, M.K., 2002. Potential field modelling of the Baltica-Avalonia (Thor-Tornquist) suture beneath the southern North Sea. Tectonophysics 360: 47-60.</w:t>
      </w:r>
    </w:p>
    <w:p>
      <w:pPr>
        <w:pStyle w:val="Normal"/>
        <w:ind w:hanging="284"/>
        <w:rPr/>
      </w:pPr>
      <w:r>
        <w:rPr/>
        <w:t xml:space="preserve">Winchester, J.A., Pharaoh, T.C., Verniers, J., Ioane, D. &amp; Seghedi, A., 2006. Palaeozoic accretion of Gondwana-derived terranes to the East European Craton: recognition of detached terrane fragments dispered aftercollision with promontories. In: Gee, D.G. and Stephenson, R.A. (Eds): European Lithosphere Dynamics. Geological Society Memoir (London): 323-332. </w:t>
      </w:r>
    </w:p>
    <w:p>
      <w:pPr>
        <w:pStyle w:val="Normal"/>
        <w:ind w:hanging="284"/>
        <w:rPr/>
      </w:pPr>
      <w:r>
        <w:rPr/>
        <w:t>Wybraniec, S., Zhou, S., Thybo, H., Forsberg, R., Perchuc, E., Lee, M., Demianov, G.D. &amp; Strakhov, V.N., 1998. New map compiled of Europe's gravity field. Eos, Transactions, American Geophysical Union 79: 437-442.</w:t>
      </w:r>
    </w:p>
    <w:p>
      <w:pPr>
        <w:pStyle w:val="Normal"/>
        <w:ind w:hanging="284"/>
        <w:rPr/>
      </w:pPr>
      <w:r>
        <w:rPr>
          <w:lang w:val="nl-NL"/>
        </w:rPr>
        <w:t xml:space="preserve">Zaicevs, V., Seredenkon, R., Talpas, A. &amp; Suuroja, S. (Eds), 1997. </w:t>
      </w:r>
      <w:r>
        <w:rPr/>
        <w:t>Bedrock map of the gulf of Riga. 1:200.000. Geological survey of Latvia, Geological survey of Estonia.</w:t>
      </w:r>
    </w:p>
    <w:p>
      <w:pPr>
        <w:pStyle w:val="Normal"/>
        <w:ind w:hanging="284"/>
        <w:rPr/>
      </w:pPr>
      <w:r>
        <w:rPr/>
        <w:t>Zielhuis, A. &amp; Nolet, G., 1994. Deep seismic expression of an ancient plate boundary in Europe. Science 265: 79-81.</w:t>
      </w:r>
    </w:p>
    <w:p>
      <w:pPr>
        <w:pStyle w:val="Normal"/>
        <w:ind w:hanging="284"/>
        <w:rPr/>
      </w:pPr>
      <w:r>
        <w:rPr/>
        <w:t>Znosko, 1979. Teisseyre-Tornquist tectonic zone: some interpretative implications of recent geological and geophysical investigations. Acta Geologica Polonica 29: 365-382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22:00Z</dcterms:created>
  <dc:creator>kathmanncm</dc:creator>
  <dc:description/>
  <cp:keywords/>
  <dc:language>en-US</dc:language>
  <cp:lastModifiedBy>kathmanncm</cp:lastModifiedBy>
  <dcterms:modified xsi:type="dcterms:W3CDTF">2010-07-12T13:25:00Z</dcterms:modified>
  <cp:revision>2</cp:revision>
  <dc:subject/>
  <dc:title>(Cocks and Fortey, 1982; Barton and Wood, 1984; Barton, 1986; Franke, 1990; Cernak et al</dc:title>
</cp:coreProperties>
</file>